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8883"/>
      </w:tblGrid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icopledia medicala online</w:t>
            </w:r>
          </w:p>
        </w:tc>
      </w:tr>
      <w:tr>
        <w:trPr>
          <w:trHeight w:val="425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emedonline.ro/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Pagina oficial de Enciclopedia medicala Online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gina oficial de Encicopedia Medicala Online</w:t>
            </w:r>
          </w:p>
        </w:tc>
      </w:tr>
      <w:tr>
        <w:trPr>
          <w:trHeight w:val="629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006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isponible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Útil para traducciones del ámbito sanitario, aunque cuenta con un numero ilimitado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érminos 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pagin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e organiza en 7 apartados: Boli si afectiuni, semne si simptome, interventii s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nalize, viata sanatoasa, medicamente, dictionar, intreaba specialistul. 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érminos del ámbito sanitario muy especializados  </w:t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evistas del mismo ámbito sanitario como: medicina naturist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http://www.medicina-naturista.ro/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este de paternitate -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http://www.delphitest.org/</w:t>
              </w:r>
            </w:hyperlink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sfaturi sanatate -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http://www.craiova-online.ro/health-care-105/</w:t>
              </w:r>
            </w:hyperlink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produse naturiste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http://www.mariplant.ro/</w:t>
              </w:r>
            </w:hyperlink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linici stomatologice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http://www.clinicistomatologice.ro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Es una página muy útil para traducciones muy especializadas del ámbito sanitario. Es una enciclopedia muy completa que cuenta con varios apartados según síntomas o enfermedades.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">
    <w:name w:val="Car"/>
    <w:basedOn w:val="Fuentedeprrafopredeter"/>
    <w:qFormat/>
    <w:rPr>
      <w:b/>
      <w:bCs/>
      <w:kern w:val="2"/>
      <w:sz w:val="48"/>
      <w:szCs w:val="4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ina-naturista.ro/" TargetMode="External"/><Relationship Id="rId3" Type="http://schemas.openxmlformats.org/officeDocument/2006/relationships/hyperlink" Target="http://www.delphitest.org/" TargetMode="External"/><Relationship Id="rId4" Type="http://schemas.openxmlformats.org/officeDocument/2006/relationships/hyperlink" Target="http://www.craiova-online.ro/health-care-105/" TargetMode="External"/><Relationship Id="rId5" Type="http://schemas.openxmlformats.org/officeDocument/2006/relationships/hyperlink" Target="http://www.mariplant.ro/" TargetMode="External"/><Relationship Id="rId6" Type="http://schemas.openxmlformats.org/officeDocument/2006/relationships/hyperlink" Target="http://www.clinicistomatologice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15:00Z</dcterms:created>
  <dc:creator>Universidad Alcalá de Henares</dc:creator>
  <dc:description/>
  <dc:language>en-US</dc:language>
  <cp:lastModifiedBy>Universidad Alcalá de Henares</cp:lastModifiedBy>
  <dcterms:modified xsi:type="dcterms:W3CDTF">2009-11-06T02:16:00Z</dcterms:modified>
  <cp:revision>1</cp:revision>
  <dc:subject/>
  <dc:title>Plantilla evaluación recursos traductores</dc:title>
</cp:coreProperties>
</file>